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 28   »  декабря   2017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58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лана мероприятий по реализации муниципальной программы «Безопасность жизнедеятельности населения  МО МР «Печора» на 2018-2020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лан мероприятий по реализации муниципальной программы «Безопасность и жизнедеятельности населения МО МР «Печора» на 2018-2020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1.01.2018 г.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 о. главы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П. Кислицын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7-12-29T12:04:00Z</cp:lastPrinted>
  <dcterms:modified xsi:type="dcterms:W3CDTF">2017-12-29T09:08:00Z</dcterms:modified>
  <cp:revision>52</cp:revision>
  <dc:subject/>
  <dc:title/>
</cp:coreProperties>
</file>